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bCs/>
          <w:sz w:val="20"/>
        </w:rPr>
        <w:tab/>
        <w:tab/>
        <w:tab/>
        <w:tab/>
      </w:r>
      <w:r>
        <w:rPr/>
        <w:t>VIRTUAL Field Trip Presentation</w:t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621"/>
        <w:gridCol w:w="1735"/>
        <w:gridCol w:w="1608"/>
        <w:gridCol w:w="1704"/>
        <w:gridCol w:w="871"/>
      </w:tblGrid>
      <w:tr>
        <w:trPr>
          <w:trHeight w:val="508" w:hRule="atLeast"/>
        </w:trPr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 xml:space="preserve">Objectives 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0 to 14 points (C)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15 to 17 points (B)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18 or 19 points (B+) 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20 points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(A)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Earned Points </w:t>
            </w:r>
          </w:p>
        </w:tc>
      </w:tr>
      <w:tr>
        <w:trPr>
          <w:trHeight w:val="1647" w:hRule="atLeast"/>
        </w:trPr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lanning &amp; Production 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tudents did not perform photography. Used work done by others. Very little photography done by group.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hotography was done with little planning or thought put into what photographed. Project directions were not followed.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hotography was done with some planning and thought put into it, but presentation could have planned better. Part of process was skipped. 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tudents planned previously what they were going to photograph, photographed what they had planned and put a lot of thought into their presentation. 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1187" w:hRule="atLeast"/>
        </w:trPr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usic/sound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usic or clips from files 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o music/sound was used.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usic/sound was used inappropriately or did not fit the slides it was used for. No credit was given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usic/sound was used, that the slides. Appropriate credit given. 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usic/sound was planned that fit the slides and the mood of the clips. Appropriate credit given. 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1407" w:hRule="atLeast"/>
        </w:trPr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arration 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uring or at the beginning or ending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Quality was poor, inappropriate, and/or confusing.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ome additional narration was needed to make point. Quality and use could be improved.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arration was effective. 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Excellent use of narration that was clearly understood 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1187" w:hRule="atLeast"/>
        </w:trPr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ransitions, Titles, Effects 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ot evident or minimal use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wo or three were used. Or several present but poorly used.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any transitions titles, and effects were used. Most were correct and effective. 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any transitions, etc. were used and they worked well and were effective. 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2145" w:hRule="atLeast"/>
        </w:trPr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Flow 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here was no presentation.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resentation was nothing more than a series of slides joined together.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ith a bit more editing and better photograph and information, use of transition, etc. presentation would be excellent. 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resentation moves nicely, purpose is easily identified, audience was obviously attentive to the production. 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768" w:hRule="atLeast"/>
        </w:trPr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YOURS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1416" w:hRule="atLeast"/>
        </w:trPr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ield Trip Activity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ddresses a topic that can be taught for disciplines represented and is developed to introduce or reinforce  concepts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6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Grade</w:t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:                                                          /140                                                                         </w:t>
            </w:r>
          </w:p>
        </w:tc>
        <w:tc>
          <w:tcPr>
            <w:tcW w:w="4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Arial"/>
      <w:b/>
      <w:bCs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42:00Z</dcterms:created>
  <dc:creator> </dc:creator>
  <dc:description/>
  <cp:keywords/>
  <dc:language>en-US</dc:language>
  <cp:lastModifiedBy>Patricia Duncan</cp:lastModifiedBy>
  <dcterms:modified xsi:type="dcterms:W3CDTF">2011-04-05T16:51:00Z</dcterms:modified>
  <cp:revision>3</cp:revision>
  <dc:subject/>
  <dc:title>Objectives </dc:title>
</cp:coreProperties>
</file>